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SSERVAZIONI DEL MESE DI :  Gennaio 1997</w:t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851"/>
        <w:gridCol w:w="850"/>
        <w:gridCol w:w="764"/>
        <w:gridCol w:w="780"/>
        <w:gridCol w:w="1134"/>
        <w:gridCol w:w="964"/>
        <w:gridCol w:w="1077"/>
        <w:gridCol w:w="567"/>
        <w:gridCol w:w="951"/>
        <w:gridCol w:w="850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4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1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3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09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2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0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5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3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0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2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5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,4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7,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7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9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1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8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,9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0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0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3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89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,7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0,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0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5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2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5,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12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1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2,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6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3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9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6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3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3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0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0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,9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5,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8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0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6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,0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8,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9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4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1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8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,5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2,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27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4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1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7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5,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54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6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1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14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6,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3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6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2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15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,9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9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50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5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1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15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97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5,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46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4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15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,63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6,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49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3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12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6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8,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54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4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11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3,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44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4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11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,37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8,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27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0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9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2,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9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1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0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9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,49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4,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6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16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,33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2,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7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21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,7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1,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5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20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,8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1,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18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,4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3,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9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17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,8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5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5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16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,2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0,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7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1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16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,67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2,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50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1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19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4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2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18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1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20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69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4,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64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21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,77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7,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39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3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,9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15,4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,99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4,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69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-55,1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51,1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9,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29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83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1321,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80,61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552,6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k3:k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185,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94,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-1,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4,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,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7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91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10,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h3:h34) \# "0,00" 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5,8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i3:i34) \# "0,00"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7,8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k3:k34) \# "0,0"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2,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5T08:45:00Z</dcterms:created>
  <dc:creator>Osservatorio Meteorologico</dc:creator>
  <dc:description/>
  <dc:language>en-US</dc:language>
  <cp:lastModifiedBy>Osservatorio Meteorologico</cp:lastModifiedBy>
  <cp:lastPrinted>2000-10-23T09:24:00Z</cp:lastPrinted>
  <dcterms:modified xsi:type="dcterms:W3CDTF">2001-09-25T08:45:00Z</dcterms:modified>
  <cp:revision>2</cp:revision>
  <dc:subject/>
  <dc:title>Osservazioni del mese di :</dc:title>
</cp:coreProperties>
</file>